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dministrateur Délégué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é à Dugenta (Bénévent) en 1962, il s'est diplômé en Economie à l'Université Ca' Foscari de Venise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0.4pt;margin-top:125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5236104" r:id="rId2"/>
        </w:object>
      </w:r>
      <w:r>
        <w:rPr>
          <w:rFonts w:cs="Verdana" w:ascii="Verdana" w:hAnsi="Verdana"/>
          <w:sz w:val="24"/>
        </w:rPr>
        <w:t>Après une expérience de quatre ans comme auditeur chez Arthur Andersen de Trévise, en 1994, il rejoint le Groupe Benetton, où il a occupé différents postes : d'abord responsable Coordination administrative des filiales (jusqu'en 1997), puis CEO de Benetton Hongrie et Benetton Croatie, ainsi que Directeur du Développement et de la Planification Industrielle du Groupe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à 2004, Biagio Chiarolanza a dirigé l'Administration Planification et Contrôle du Groupe, avant d'occuper le poste de Directeur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puis avril 2010, il occupe le poste de Conseiller des délégations exécutives chez Benetton Group Spa, et depuis mai 2013 il est Administrateur Délégué du Group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6:00Z</dcterms:created>
  <dc:creator>us_s211</dc:creator>
  <dc:description/>
  <cp:keywords/>
  <dc:language>en-US</dc:language>
  <cp:lastModifiedBy>Gamba Greta</cp:lastModifiedBy>
  <dcterms:modified xsi:type="dcterms:W3CDTF">2014-04-10T16:06:00Z</dcterms:modified>
  <cp:revision>5</cp:revision>
  <dc:subject/>
  <dc:title/>
</cp:coreProperties>
</file>